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ВИНСКОГО СЕЛЬСОВЕТА БОЛОТНИН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.01. 2013 г.                                                                  №  3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О порядке составления и утверждения                                                                                     программы финансово-хозяйственной                                                                                       деятельности и сметы доходов и расходов                                                                      муниципального казённого предприятия                                                                               </w:t>
        <w:br/>
        <w:br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Уставом Дивинского сельсовета Болотнинского района Новосибирской области, Положением «О </w:t>
      </w:r>
      <w:r>
        <w:rPr>
          <w:rFonts w:cs="Times New Roman" w:ascii="Times New Roman" w:hAnsi="Times New Roman"/>
          <w:bCs/>
          <w:sz w:val="28"/>
          <w:szCs w:val="28"/>
        </w:rPr>
        <w:t>порядке управления и распоряжения объектами муниципальной собственности муниципального образовании Див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утвержденного Решением Совета депутатов Дивинского сельсовета Болотнинского района Новосибирской области  от 08.12.2011 года № 68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1. Утвердить Порядок составления и утверждения программы финансово-хозяйственной деятельности и сметы доходов и расходов муниципального казённого предприятия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дня его подписания.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ивинского сельсовета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                                                        Е.А.Литвинова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Дивин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01. 2013 г. № 3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я и утверждения программы финансово-хозяйственной деятельности и сметы доходов и расходов муниципального казённого предприятия «Дивинское жилищно-коммунальное хозяйство» Дивинского сельсовета Болотнинского района Новосибир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рядок составления и утверждения программы финансово-хозяйственной деятельности и сметы доходов и расходов казённого предприятия «Дивинское жилищно-коммунальное хозяйство» Дивинского сельсовета Болотнинского района Новосибирской области (далее - Порядок) регулирует взаимоотношение администрации Дивинского сельсовета Болотнинского района Новосибирской области (далее - администрация) и муниципального казённого предприятия «Дивинское жилищно-коммунальное хозяйство» Дивинского сельсовета Болотнинского района Новосибирской области (далее - предприятие) по составлению, представлению, утверждению и контролю за исполнением программы финансово-хозяйственной деятельности, содержащей предложения по величине показателей экономической эффективности деятельности предприятия, и сметы доходов и расходов предприятия (далее соответственно - программа финансово-хозяйственной деятельности, смета доходов и расходов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ководитель предприятия ежегодно, представляет в администрацию проект программы финансово-хозяйственной деятельности на очередной финансовый год по форме согласно приложению № 1, представляющей комплекс мероприятий, связанных между собой по срокам исполнения и источникам финансирования, а также плановую смету доходов и расходов на очередной финансовый год, составленные по примерным формам с приложением пояснительной записки в соответствии с методическими указаниями согласно приложению № 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роприятия программы финансово-хозяйственной деятельности должны отражать основные направления финансово-хозяйственной деятельности предприятия в очередном финансовом году по достижению целей, определенных уставом предприятия, решениями Совета депутатов Дивинского сельсовета Болотнинского района Новосибирской области (далее – Совет), распоряжений и постановлений админ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проектом программы финансово-хозяйственной деятельности предоставляется технико-экономическое обоснование планируемых мероприятий, затрат на их реализацию с указанием ожидаемого эффекта от их выполн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мета доходов и расходов составляется на основе программы финансово-хозяйствен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предприятия, полученные от реализации продукции (работ, услуг), произведенной в соответствии с программой финансово-хозяйственной деятельности, направляются на финансирование мероприятий, обеспечивающих выполнение программы финансово-хозяйственной деятельности и в полном объеме учитываются, распределяются и используются согласно смете доходов и расход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ект программы финансово-хозяйственной деятельности и смет доходов и расходов на очередной финансовый год рассматриваются в срок до 1 сентября финансовым органом администрации (далее – финансовый органом).</w:t>
        <w:br/>
        <w:br/>
        <w:t>По результатам рассмотрения финансовый орган выносит решение об утверждении программы финансово-хозяйственной деятельности и направлении сметы доходов и расходов на утверждение администрацией или об их отклонении и возвращении на доработку по причинам несоответствия целям деятельности предприятия, показателям программы финансово-хозяйственной деятельности на очередной финансовый год или неточности и необоснованности расчетов. Документы должны быть доработаны в трехдневный срок со дня их возв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ая программа финансово-хозяйственной деятельности, содержащая показатели экономической эффективности деятельности предприятия, и смета доходов и расходов являются основой финансово-хозяйственной деятельности предприя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пия утвержденной программы финансово-хозяйственной деятельности, а также смета доходов и расходов представляются предприятием в финансовый орган в течение 5 дней со дня утверждения администрацией.</w:t>
        <w:br/>
        <w:br/>
        <w:t>8. В целях осуществления контроля за исполнением программы финансово-хозяйственной деятельности и показателей экономической эффективности деятельности предприятия, руководитель предприятия ежеквартально представляют в администрацию промежуточную (квартальную) бухгалтерскую отчетность, ежеквартальную отчетность по исполнению сметы доходов и расходов по прилагаемым формам с приложением пояснительной записки, а также анализ исполнения показателей экономической эффективности деятельности предприятий с указанием отклонений от утвержденных показателей и причин их возникновения.</w:t>
        <w:br/>
        <w:br/>
        <w:t>К отчету об исполнении сметы доходов и расходов составляются приложения с расшифровками по фактически полученным доходам и произведенным расходам.</w:t>
        <w:br/>
        <w:br/>
        <w:t>Указанная информация предоставляется в течение 30 дней по окончании квартала.</w:t>
        <w:br/>
        <w:br/>
        <w:t>9. Руководитель предприятия ежегодно, до 10 апреля, вместе с отчетом о деятельности предприятия, отчетом об исполнении сметы доходов и расходов и годовой бухгалтерской отчетностью за предыдущий финансовый год, заверенной налоговым органом по месту постановки предприятия на налоговый учет, представляет в финансовый отдел предложения по уточнению размера чистой прибыли и части прибыли, подлежащей перечислению в местный бюджет в текущем финансовом году по итогам деятельности за предыдущий финансовый год, а также при необходимости - предложения по уточнению показателей экономической эффективности деятельности предприятия, предусмотренных программой финансово-хозяйственной деятельности предприятия на текущий финансовый год.</w:t>
        <w:br/>
        <w:br/>
        <w:t xml:space="preserve">Чистая прибыль определяется на основании данных бухгалтерской отчетности. Размер части прибыли предприятия за предыдущий финансовый год, подлежащей перечислению в местный бюджет в текущем финансовом году, и сроки ее перечисления определяются в порядке, утвержденным органом местного самоуправления Дивинского сельсовета Болотнинского района Новосибирской обла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изменения запланированных в программе финансово-хозяйственной деятельности величин расходов по реализации мероприятий по развитию предприятия, осуществляемых за счет чистой прибыли, представляется обоснование причин откло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Финансовый орган в течение 15 календарных дней после получения от предприятия предложений по уточнению размера чистой прибыли и части прибыли, подлежащей перечислению в местный бюджет в текущем финансовом году по итогам деятельности за предыдущий финансовый год, входит с предложением о внесении изменений в бюджет Диви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и необходимости предприятие может в течение финансового года не чаще одного раза в квартал вносить изменения в утвержденную смету доходов и рас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 предприятие подготавливает уточненную смету доходов и расходов, направляет ее на рассмотрение в финансовый орган.</w:t>
        <w:br/>
        <w:br/>
        <w:t>Финансовый орган в течение 10 дней рассматривает уточненную смету доходов и расходов и представляет свое заключение и принимает решение о направлении уточненной сметы доходов и расходов в администрации на утверждение или оставлении сметы доходов и расходов без изменений.</w:t>
        <w:br/>
        <w:br/>
        <w:t>12. Руководитель предприятия несет персональную ответственность за своевременное составление и представление в финансовый отдел программы деятельности и сметы доходов и расходов в порядке и на условиях, установленных законодательством Российской Федерации и заключенным с ним трудовым договором.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  <w:br/>
        <w:t>к Порядку, утвержденным</w:t>
        <w:br/>
        <w:t>постановлением администрации</w:t>
        <w:br/>
        <w:t xml:space="preserve">от 14.01.2013 № 3 </w:t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                                                                                                  Глава Дивинского сельсовета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                                                                                             ФИНАНСОВО-ХОЗЯЙСТВЕННОЙ ДЕЯТЕЛЬНОСТИ МУНИЦИПАЛЬНОГО КАЗЕННОГО ПРЕДПРИЯТИ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Сведения о предприят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лное официальное наименова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Юридический адрес (местонахожд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Отрас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Балансовая стоимость недвижимого имущества, переданного в оперативное управле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Телефон (фак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руководителе предприятия</w:t>
            </w:r>
          </w:p>
        </w:tc>
      </w:tr>
      <w:tr>
        <w:trPr>
          <w:trHeight w:val="5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Ф.И.О. руководителя предприятия и занимаемая им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Сведения о контракте, заключенном с руководителем предпри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контра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мер контра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траслевого органа, заключившего контрак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 Срок действия контракта, заключенного с руководителем предприятия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онч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 Телефон (факс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Краткая характеристика хода реализации программы</w:t>
        <w:br/>
        <w:t>деятельности в предыдущем и текущем финансовых года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информация о выполнении программы деятельности в предыдущем финансовом году, о ходе реализации программы деятельности и ожидаемых результатах ее выполнения в текущем финансовом году (анализ причин отклонения (в том числе ожидаемого) фактических показателей деятельности предприятия от утвержденных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нализ причин отклонения (в том числе ожидаемого) фактических показателей деятельности предприят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Мероприятия по развитию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872"/>
        <w:gridCol w:w="22"/>
        <w:gridCol w:w="1080"/>
        <w:gridCol w:w="691"/>
        <w:gridCol w:w="29"/>
        <w:gridCol w:w="526"/>
        <w:gridCol w:w="14"/>
        <w:gridCol w:w="541"/>
        <w:gridCol w:w="647"/>
      </w:tblGrid>
      <w:tr>
        <w:trPr>
          <w:trHeight w:val="390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чник </w:t>
              <w:br/>
              <w:t>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95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495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</w:tr>
      <w:tr>
        <w:trPr>
          <w:trHeight w:val="1319" w:hRule="atLeast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1. Снабженческо-сбытовая сф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Развитие (обновление)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 Проведение научно-исследовательских работ и информационное </w:t>
              <w:br/>
              <w:t>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9"/>
        <w:gridCol w:w="387"/>
        <w:gridCol w:w="9"/>
        <w:gridCol w:w="498"/>
        <w:gridCol w:w="33"/>
        <w:gridCol w:w="189"/>
        <w:gridCol w:w="498"/>
        <w:gridCol w:w="42"/>
        <w:gridCol w:w="540"/>
        <w:gridCol w:w="540"/>
        <w:gridCol w:w="649"/>
      </w:tblGrid>
      <w:tr>
        <w:trPr>
          <w:trHeight w:val="72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 Повышение квалификаци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</w:tc>
      </w:tr>
      <w:tr>
        <w:trPr>
          <w:trHeight w:val="519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2. Производственная 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 Развитие (обновление)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3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 Проведение научно-исследовательских работ и информационное </w:t>
              <w:br/>
              <w:t>обеспечение</w:t>
            </w:r>
          </w:p>
        </w:tc>
      </w:tr>
      <w:tr>
        <w:trPr>
          <w:trHeight w:val="71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 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местного бюджета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3. Финансово-инвестиционная сф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 Развитие (обновление)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3.2. Проведение научно-исследовательских работ и информационное </w:t>
              <w:br/>
              <w:t xml:space="preserve">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 Повышение квалификации кадров</w:t>
            </w:r>
          </w:p>
        </w:tc>
      </w:tr>
      <w:tr>
        <w:trPr>
          <w:trHeight w:val="883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</w:tc>
      </w:tr>
      <w:tr>
        <w:trPr>
          <w:trHeight w:val="317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4. Социальная 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 Развитие (обновление) материально-технической базы</w:t>
            </w:r>
          </w:p>
        </w:tc>
      </w:tr>
      <w:tr>
        <w:trPr>
          <w:trHeight w:val="716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. Проведение научно-исследовательских работ и информационное </w:t>
              <w:br/>
              <w:t>обеспечение</w:t>
            </w:r>
          </w:p>
        </w:tc>
      </w:tr>
      <w:tr>
        <w:trPr>
          <w:trHeight w:val="706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 Повышение квалификации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 по всем мероприятиям, в том числе за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я:</w:t>
        <w:br/>
        <w:t>1. В подраздел 1 «Снабженческо-сбытовая сфера» включаются следующие мероприятия:</w:t>
        <w:br/>
        <w:t>- модернизация действующих систем анализа и прогнозирования состояния и развития рынков, а также внедрение новы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транспортно-складского хозяйств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деятельности по реализации продукции (работ, услуг) предприятия и ее продвижению на рынках сбы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онкурентоспособ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рынков и привлечение новых потреби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подраздел 2 «Производственная сфера» включаются следующие мероприятия:</w:t>
        <w:br/>
        <w:t>- техническое оснащение и перевооружение производства продукции (работ, услуг);</w:t>
        <w:br/>
        <w:t>- совершенствование действующих технологий производства и внедрение новых;</w:t>
        <w:br/>
        <w:t>- консервация, списание и отчуждение незадействованных и изношенных производственных мощнос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и совершенствование производственных программ, внедрение программ перепрофилиро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материалоемкости, энергоемкости и фондоемкости производства;</w:t>
        <w:br/>
        <w:t>- обеспечение охраны труда и экологической безопасности производства.</w:t>
        <w:br/>
        <w:t>3. В подраздел 3 «Финансово-инвестиционная сфера» включаются следующие мероприят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тимизация структуры активов предприятия и обеспечение финансовой устойчивости предприят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механизма привлечения и использования кредитных ресурсов;</w:t>
        <w:br/>
        <w:t>- обеспечение инвестиционной привлекательности предприятия;</w:t>
        <w:br/>
        <w:t>- совершенствование налогового планирования и оптимизация налогообложения;</w:t>
        <w:br/>
        <w:t>- совершенствование учетной политик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долгосрочных и краткосрочных финансовых вложений предприят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издерже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рентаб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подраздел 4 «Социальная сфера» включаются следующие мероприятия:</w:t>
        <w:br/>
        <w:t>- совершенствование действующих систем социального обеспечения работников предприятия и членов их семей и внедрение новых систем;</w:t>
        <w:br/>
        <w:t>- оптимизация затрат на содержание лечебно-оздоровительной, культурной и жилищно-коммунальной сфе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аздел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юджет предприятия на планируемый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финансовое обеспечение мероприят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060"/>
        <w:gridCol w:w="903"/>
        <w:gridCol w:w="1080"/>
        <w:gridCol w:w="1080"/>
        <w:gridCol w:w="1080"/>
        <w:gridCol w:w="1183"/>
      </w:tblGrid>
      <w:tr>
        <w:trPr>
          <w:trHeight w:val="7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ат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69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. Доходы пред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предприят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ки средств на счетах на начало финансового год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обычных видов деятель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учка (нетто) от реализации продукции (работ, услуг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к получению: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облигациям, депозитам, государственным ценным бумагам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редоставление в пользование денежных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использование кредитной организацией денежных</w:t>
              <w:br/>
              <w:t xml:space="preserve">средств, находящихся на счете организации в этой кредитной организ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участия в других организациях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доходы: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, полученная (подлежащая получению) в </w:t>
              <w:br/>
              <w:t xml:space="preserve">результате совместной деятельности (по договору простого товарищества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вознаграждения за переданное в общее </w:t>
              <w:br/>
              <w:t>владение и (или) пользование имущество или возврат имущества при его разделе сверх величины</w:t>
              <w:br/>
              <w:t xml:space="preserve">вклада (в части денежных средств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дохода, определенная к получению в </w:t>
              <w:br/>
              <w:t xml:space="preserve">соответствии с условиями договора продажи основных средств и иных актив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трафные санкции и возмещение причиненных </w:t>
              <w:br/>
              <w:t xml:space="preserve">организации убытк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явленная в плановом периоде прибыль прошлых л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ы кредиторской и депонентской задолженности,</w:t>
              <w:br/>
              <w:t xml:space="preserve">по которым истек срок исковой дав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ые разницы, суммы до оценки активов, принятие к учету излишнего имуществ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ое получение актив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доход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диты и займы (кредитные договоры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сдачи в аренду имущества, переданного в оперативное управлен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ассигнования и иное целевое </w:t>
              <w:br/>
              <w:t xml:space="preserve">финансирован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поступления - по мере образования </w:t>
              <w:br/>
              <w:t xml:space="preserve">(выявления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80"/>
        <w:gridCol w:w="2700"/>
        <w:gridCol w:w="904"/>
        <w:gridCol w:w="1080"/>
        <w:gridCol w:w="1080"/>
        <w:gridCol w:w="1080"/>
        <w:gridCol w:w="1082"/>
      </w:tblGrid>
      <w:tr>
        <w:trPr>
          <w:trHeight w:val="5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2. Расходы пред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редприят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 Капитальные расходы </w:t>
            </w:r>
          </w:p>
        </w:tc>
      </w:tr>
      <w:tr>
        <w:trPr>
          <w:trHeight w:val="345" w:hRule="atLeast"/>
        </w:trPr>
        <w:tc>
          <w:tcPr>
            <w:tcW w:w="8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1. Направления расход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расходы, в том числе в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абженческо-сбытов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инвестицио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212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ведение реконструкции и </w:t>
              <w:br/>
              <w:t>модернизации, в том числе в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абженческо-сбытов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инвестицио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213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е вложения, в том числе в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абженческо-сбытов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инвестицио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. Источники финансирования капитальных расходов (справоч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е расходы, осуществляемые за счет: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кущие расходы</w:t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ущ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изводство продукции, работ, услуг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ерческ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ческ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к уплат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предоставлением за плату во</w:t>
              <w:br/>
              <w:t xml:space="preserve">временное пользование активов организаци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предоставлением за плату </w:t>
              <w:br/>
              <w:t xml:space="preserve">прав, возникающих из патентов на изобретения, </w:t>
              <w:br/>
              <w:t xml:space="preserve">промышленные образцы и другие виды </w:t>
              <w:br/>
              <w:t xml:space="preserve">интеллектуальной собственност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трафы, пени, неустойки за нарушение условий </w:t>
              <w:br/>
              <w:t xml:space="preserve">договоров, возмещение причиненных организацией </w:t>
              <w:br/>
              <w:t xml:space="preserve">убытк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участием в уставных </w:t>
              <w:br/>
              <w:t xml:space="preserve">капиталах других организаци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продажей, выбытием и прочим</w:t>
              <w:br/>
              <w:t xml:space="preserve">списанием основных средств и иных активов, </w:t>
              <w:br/>
              <w:t xml:space="preserve">отличных от денежных средст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оплатой услуг, оказываемых </w:t>
              <w:br/>
              <w:t xml:space="preserve">кредитными организациям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рошлых лет, признанные в отчетном году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ы дебиторской задолженности, в отношении </w:t>
              <w:br/>
              <w:t xml:space="preserve">которой истек срок исковой давности, и прочие </w:t>
              <w:br/>
              <w:t xml:space="preserve">долги, нереальные для взыскан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уценки актив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исление средств, связанных с благотворительной деятельностью, расходы на </w:t>
              <w:br/>
              <w:t xml:space="preserve">осуществление спортивных мероприятий, отдыха, </w:t>
              <w:br/>
              <w:t xml:space="preserve">развлечений, мероприятий культурно- </w:t>
              <w:br/>
              <w:t xml:space="preserve">просветительного характера и иных аналогичных </w:t>
              <w:br/>
              <w:t xml:space="preserve">мероприяти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расходы - по мере образован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четы с бюджетом (не включенные в </w:t>
              <w:br/>
              <w:t xml:space="preserve">себестоимость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исления от прибыли в областной бюдж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Выплаты по кредитам и займам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ицит (дефицит) бюдже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ки средств на счетах на конец финансового го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авочно: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оплату тру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четы с бюджетом (по видам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V. Показатели деятельности пред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казатели экономической эффективност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(наименование пред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____________________ год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 </w:t>
              <w:br/>
              <w:t>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</w:t>
              <w:br/>
              <w:t>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I </w:t>
              <w:br/>
              <w:t>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V </w:t>
              <w:br/>
              <w:t>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</w:t>
              <w:br/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учка (нетто) от продажи товаров,</w:t>
              <w:br/>
              <w:t>продукции, работ, услуг (за вычетом</w:t>
              <w:br/>
              <w:t xml:space="preserve">налога на добавленную стоимость, </w:t>
              <w:br/>
              <w:t xml:space="preserve">акцизов и аналогичных обязательных </w:t>
              <w:br/>
              <w:t xml:space="preserve">платежей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(убыток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е актив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ь прибыли, подлежащая </w:t>
              <w:br/>
              <w:t>перечислению в местный бюджет &lt;*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Указывается часть прибыли предприятия, подлежащая перечислению в местный бюджет в очередном финансовом году по итогам деятельности предприятия в текущем финансовом го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полнительные показатели деятель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  <w:br/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____________________ год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16"/>
        <w:gridCol w:w="1336"/>
        <w:gridCol w:w="1336"/>
        <w:gridCol w:w="1336"/>
        <w:gridCol w:w="1337"/>
        <w:gridCol w:w="126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 </w:t>
              <w:br/>
              <w:t>кварт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</w:t>
              <w:br/>
              <w:t>кварт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I </w:t>
              <w:br/>
              <w:t>кварта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V </w:t>
              <w:br/>
              <w:t>кварта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</w:t>
              <w:br/>
              <w:t>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оизводства основных </w:t>
              <w:br/>
              <w:t xml:space="preserve">видов продукции в натуральном </w:t>
              <w:br/>
              <w:t xml:space="preserve">выражении (выполненных работ, оказанных услуг в действующих </w:t>
              <w:br/>
              <w:t xml:space="preserve">ценах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численность </w:t>
              <w:br/>
              <w:t xml:space="preserve">(человек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месячная заработная плата</w:t>
              <w:br/>
              <w:t xml:space="preserve">(рублей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социальное </w:t>
              <w:br/>
              <w:t xml:space="preserve">обеспечение и здравоохранение </w:t>
              <w:br/>
              <w:t xml:space="preserve">(тыс. рублей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реализацию экологических программ (тыс. рублей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. Прогноз показателей экономической эффективности деятельности</w:t>
        <w:br/>
        <w:t>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(наименование предприят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лановый период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.</w:t>
      </w:r>
    </w:p>
    <w:tbl>
      <w:tblPr>
        <w:tblW w:w="7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30"/>
        <w:gridCol w:w="2036"/>
        <w:gridCol w:w="231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учка (нетто) от продажи товаров, продукции, работ, </w:t>
              <w:br/>
              <w:t xml:space="preserve">услуг (за вычетом налога на </w:t>
              <w:br/>
              <w:t>добавленную стоимость, акцизов</w:t>
              <w:br/>
              <w:t xml:space="preserve">и аналогичных обязательных </w:t>
              <w:br/>
              <w:t xml:space="preserve">платежей)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(убыток)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е активы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ь прибыли, подлежащая </w:t>
              <w:br/>
              <w:t xml:space="preserve">перечислению в местный бюджет &lt;**&gt;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*&gt; Указывается часть прибыли предприятия, подлежащая перечислению в местный бюджет по итогам деятельности предприятия за предыдущий финансовый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</w:t>
        <w:br/>
        <w:t>Прогноз показателей экономической эффективности деятельности предприятия на плановый период определяются, исходя из ожидаемого эффекта реализации мероприятий программы деятельности, а также с учетом прогнозов социально-экономического развития муниципального образования Дивинского сельсовета Болотнинского района Новосиби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                                                                                                                                                к программе финансово-                                                                                                               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:                                                                                                                                                  Глава Дивинского сельсовета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«____» _____________ 201_ г.</w:t>
        <w:b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ТА</w:t>
        <w:br/>
        <w:t>ДОХОДОВ И РАСХОДОВ</w:t>
        <w:br/>
        <w:br/>
        <w:t>на __________ год</w:t>
        <w:br/>
        <w:br/>
        <w:t>по 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43"/>
        <w:gridCol w:w="1357"/>
        <w:gridCol w:w="1080"/>
        <w:gridCol w:w="1240"/>
        <w:gridCol w:w="1001"/>
        <w:gridCol w:w="1001"/>
        <w:gridCol w:w="1001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ЭКОНОМИЧЕСКИЕ ПОКАЗАТЕ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/убыток от продаж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Чистая прибыль/убыток текущего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Маржинальный доход (рентабельность </w:t>
              <w:br/>
              <w:t xml:space="preserve">продаж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варная продукция в текущих цена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выполнение заказов на </w:t>
              <w:br/>
              <w:t>поставки товаров (работ, услуг) для муниципальных нуж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ЫЕ ПОКАЗАТЕЛИ &lt;*&gt;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выполнение заказов на </w:t>
              <w:br/>
              <w:t>поставки товаров (работ, услуг) для муниципальных нуж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РАСХ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производство (полная </w:t>
              <w:br/>
              <w:t xml:space="preserve">себестоимость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связанные с выполнением </w:t>
              <w:br/>
              <w:t xml:space="preserve">заказов на поставки товаров (работ, </w:t>
              <w:br/>
              <w:t xml:space="preserve">услуг) для муниципальных нужд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ческие расход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социального характе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ремонт, содержание и </w:t>
              <w:br/>
              <w:t xml:space="preserve">эксплуатацию основных фонд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вестиционные расход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ОЕ ФИНАНСИРОВАНИЕ И РАСПРЕДЕЛЕНИЕ</w:t>
              <w:br/>
              <w:t xml:space="preserve">ПРИБЫ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бюджетных средств на начало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е средств из бюдже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ьзование бюджетных сред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бюджетных средств на конец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на конец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, подлежащая перечислению в бюдже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, остающаяся в распоряжении предприят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направлениям </w:t>
              <w:br/>
              <w:t>использования</w:t>
              <w:b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ПО ПЕРСОНАЛ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численность персонал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оплаты тру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ый доход (без </w:t>
              <w:br/>
              <w:t xml:space="preserve">компенсационных выплат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ительность труда (от товарной продукции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ПРИБЫЛЬНОСТИ АКТИВОВ И КАПИТАЛ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нтабельность чистых актив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ственный капита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нтабельность собственного капитал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ОБОРОТНЫХ СРЕД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е активы (на конец периода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чий капитал (на конец периода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й денежный поток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текущей ликвиднос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коэф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орота МТР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орота НЗП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7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орота кредиторской </w:t>
              <w:br/>
              <w:t xml:space="preserve">задолженнос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Указываются объемы производства товарной продукции в натуральном выражении, доля которых составляет более 15 % в стоимостном выражении в общем объеме товарной продук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1</w:t>
        <w:br/>
        <w:t>к смете доходов и расходов</w:t>
        <w:br/>
        <w:br/>
        <w:t>План по труду</w:t>
        <w:br/>
        <w:t>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_______________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2"/>
        <w:gridCol w:w="1262"/>
        <w:gridCol w:w="1042"/>
        <w:gridCol w:w="962"/>
        <w:gridCol w:w="962"/>
        <w:gridCol w:w="962"/>
        <w:gridCol w:w="903"/>
      </w:tblGrid>
      <w:tr>
        <w:trPr>
          <w:trHeight w:val="34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</w:t>
              <w:br/>
              <w:t xml:space="preserve">численност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чел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ЗП + ВСХ,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заработной платы, всего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заработной платы (основной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ДП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списочный соста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енсационные выплат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социального </w:t>
              <w:br/>
              <w:t>характера, вс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т. 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социального </w:t>
              <w:br/>
              <w:t xml:space="preserve">характера (не списочный </w:t>
              <w:br/>
              <w:t xml:space="preserve">состав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ый доход -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ый доход без компенсационных выпла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-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</w:t>
              <w:br/>
              <w:t xml:space="preserve">(списочного состава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</w:t>
              <w:br/>
              <w:t xml:space="preserve">(списочного состава) без </w:t>
              <w:br/>
              <w:t xml:space="preserve">компенсационных выпла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</w:t>
              <w:br/>
              <w:t xml:space="preserve">(без компенсационных </w:t>
              <w:br/>
              <w:t xml:space="preserve">выплат, ФДП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варная продукция в сопоставимых ценах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т. руб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ительность труда по товарной продукции в </w:t>
              <w:br/>
              <w:t xml:space="preserve">сопоставимых ценах на 1 работника -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. руб./че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2</w:t>
        <w:br/>
        <w:t>к смете доходов и расходов</w:t>
        <w:br/>
        <w:t>План выпуска товарной продукции</w:t>
        <w:br/>
        <w:t>на __________ год</w:t>
        <w:br/>
        <w:t>по ______________________________________</w:t>
        <w:br/>
        <w:t>(наименование предприятия)</w:t>
        <w:br/>
        <w:t>тыс. руб. (без НДС)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83"/>
        <w:gridCol w:w="770"/>
        <w:gridCol w:w="1100"/>
        <w:gridCol w:w="860"/>
        <w:gridCol w:w="10"/>
        <w:gridCol w:w="775"/>
        <w:gridCol w:w="990"/>
        <w:gridCol w:w="870"/>
        <w:gridCol w:w="10"/>
        <w:gridCol w:w="770"/>
        <w:gridCol w:w="990"/>
        <w:gridCol w:w="870"/>
        <w:gridCol w:w="10"/>
        <w:gridCol w:w="770"/>
        <w:gridCol w:w="990"/>
        <w:gridCol w:w="870"/>
        <w:gridCol w:w="10"/>
        <w:gridCol w:w="770"/>
        <w:gridCol w:w="1105"/>
      </w:tblGrid>
      <w:tr>
        <w:trPr>
          <w:trHeight w:val="7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3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</w:tr>
      <w:tr>
        <w:trPr>
          <w:trHeight w:val="29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вид </w:t>
              <w:br/>
              <w:t>деятельнос-т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вид </w:t>
              <w:br/>
              <w:t>деятельнос-т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.... вид </w:t>
              <w:br/>
              <w:t>деятельнос-т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3</w:t>
        <w:br/>
        <w:t>к смете доходов и расходов</w:t>
        <w:br/>
        <w:t>Смета затрат на производство товарной продукции</w:t>
        <w:br/>
        <w:t>на __________ год</w:t>
        <w:br/>
        <w:t>по ______________________________________</w:t>
        <w:br/>
        <w:t>(наименование предприятия)</w:t>
        <w:br/>
        <w:t>тыс. руб. (без НДС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80"/>
        <w:gridCol w:w="2420"/>
        <w:gridCol w:w="2085"/>
        <w:gridCol w:w="1755"/>
        <w:gridCol w:w="1770"/>
        <w:gridCol w:w="1808"/>
      </w:tblGrid>
      <w:tr>
        <w:trPr>
          <w:trHeight w:val="25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рта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роизводственного характе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е услу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эксплуатации основных фонд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одготовке ПСД и техдокум-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услуги производств. характе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монт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ско-наладочные рабо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Материал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ируемы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рмируемы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спецодежды и СИЗ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ы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ы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голь  (газ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ее топливо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етически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етически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ектроэнерг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энерг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работник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заработной пла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социального характе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Амортизац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онные отчисле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персоналу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перевозке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подбору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учению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имущест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ответственност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хране труд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охране труда и технике без-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мед. учрежден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чебно-профилактическое и проч. </w:t>
              <w:br/>
              <w:t xml:space="preserve">пита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ЭС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зинговые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зинг оборуд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аренд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даний и сооружен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оборуд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ем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чно-технически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ционализаторство и изобретательство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ико-экономические исслед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, сборы,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оциаль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от несчастных случае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логические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, сборы,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пенсионным программ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пенсионным программ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мероприят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социальным программ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вяз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внедрению ИС и АС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хранным мероприятия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еспечению пожарной </w:t>
              <w:br/>
              <w:t xml:space="preserve">безопасност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служиванию ИС и АС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ировочны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рова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аккредит., сертиф., контрол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уборке и сервисному обслуживани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иобретение ПО (ОД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ка на периодические изд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техн. и спец. литературу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ски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уд. экспертизу, юр. услу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информационно-консульт. услу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унальные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канцел., типограф. товар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услуги аудитор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о-телеграфны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банк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кламе, СМ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будущих период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автоматизаци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писание стоимости НИОКР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стоимости прочих РБП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трахование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стоимости лиценз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ертификаци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трахование имущест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трахование </w:t>
              <w:br/>
              <w:t xml:space="preserve">ответственност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затраты на производство товарной </w:t>
              <w:br/>
              <w:t xml:space="preserve">продукци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оценк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оценка НЗП ("+" прирост; "-" 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аботк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актив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остатков НЗП ("+"прирост; "-" выработк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ределяемы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яемые расходы вспом. подраздел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расходы на производство и реализацию товарной продукци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варная продукц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1 руб. товарной продукци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4</w:t>
        <w:br/>
        <w:br/>
        <w:t>к смете доходов и расходов</w:t>
        <w:br/>
        <w:t>План прибылей и убытков на ____________ (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091"/>
        <w:gridCol w:w="2327"/>
        <w:gridCol w:w="2027"/>
        <w:gridCol w:w="1726"/>
        <w:gridCol w:w="1722"/>
        <w:gridCol w:w="1767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25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рта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и расходы по обычным видам 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учка от продажи товаров, продукции, работ, услуг за вычетом НДС, и других обязательных платежей по отгрузке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оме то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ДС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реализации продукции и товаров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реализации работ и услуг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реализац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бестоимость реализованных товаров, продукции, работ, услуг, все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бестоимость реализованной продукции и товаров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бестоимость реализованных работ и услуг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прочей реализаци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аловая прибыль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ерче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транспортировк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погрузочно-разгрузочным работа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1.5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асходы по содержанию помещений для хранения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награждения, уплаченные </w:t>
              <w:br/>
              <w:t xml:space="preserve">посредническим организация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ержки обращения по продаже товаров, не отраженные в вышеперечисленных </w:t>
              <w:br/>
              <w:t xml:space="preserve">строка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че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о-управленче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аппарата управл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прочего персонал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ировоч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нцелярские, типограф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о-телеграфные и телефон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дписку и техлитератур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дготовку кадров повышение квалифик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енное и личное страхова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1.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хозяйствен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я основных средств и нематериальных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и материал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храну труд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жарная охран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о-консультационные услу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удиторские услу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дические услу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рова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помещений и автотранспорт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, сборы и отчисл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а за пред. допустим. выброс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а за вод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е страхование и обеспече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продаж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ционные доходы и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договорам займа, кредита и пр. долговым обязательствам к получению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займам выданны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депозита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остаткам на счетах в кредитных организация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договорам займа, кредита и пр. долговым обязательствам к уплат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займам полученны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кредитам полученны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лата банковских гарант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перационные до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, связанные с предоставлением за плату во временное пользование активов </w:t>
              <w:br/>
              <w:t xml:space="preserve">(сдачи в аренду)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я от продажи ОС и иных активов, отличных от денежны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ОС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нематериальных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запас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прочего имуществ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перационных доходы, не поименованные выш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ционные рас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предоставлением за плату во временное пользование </w:t>
              <w:br/>
              <w:t xml:space="preserve">(временное владение и пользование) активов орган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участием в уставных капиталах других организац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основных сред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нематериальных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запас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прочего имуществ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 </w:t>
              <w:br/>
              <w:t xml:space="preserve">законсервированных производственных </w:t>
              <w:br/>
              <w:t xml:space="preserve">мощностей и объектов, мобилизационных </w:t>
              <w:br/>
              <w:t xml:space="preserve">мощностей, а также связанные с </w:t>
              <w:br/>
              <w:t>аннулированием производственных заказов</w:t>
              <w:br/>
              <w:t xml:space="preserve">(договоров), прекращением производства, не давшего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оплатой услуг, оказываемых кредитными организациям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логические платеж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перационные расходы, не поименованные выш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е реализационные доходы и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е реализационные до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трафы, пени, неустойки за нарушение условий договоров, по которым получены решения суда об их взыскан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я в возмещение причиненных организации убытк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прошлых лет, выявленная в отчетном год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ы кредиторской и депонентской задолженности, по которым истек срок исковой дав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жительные курсовые разницы по операциям в иностранной валют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жительные суммовые разниц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до оценки активов (за исключением в необоротных активов) в разрешенных </w:t>
              <w:br/>
              <w:t xml:space="preserve">случая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ятие к учету имущества, </w:t>
              <w:br/>
              <w:t xml:space="preserve">оказавшегося в излишке по результатам инвентар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дохода, связанная с получением безвозмездно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10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в не реализационные до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1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, полученные от погашения краткосрочных займ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2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, переданные по договору кредита и займ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3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о или имущественные права, </w:t>
              <w:br/>
              <w:t xml:space="preserve">переданные в качестве задатка, залог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4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е реализационные рас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лаченные штрафы, пени за нарушение договорных или долговых обязатель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причиненных убытк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рошлых лет, выявленные в отчетном период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ы списанной дебиторской </w:t>
              <w:br/>
              <w:t xml:space="preserve">задолженности и др. долгов, нереальных к взысканию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рицательные курсовые разниц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рицательные суммовые разниц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уценки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от списания долгов по хищения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ок от выбытия основных средств и иных активов по причине невозможности </w:t>
              <w:br/>
              <w:t xml:space="preserve">использования ввиду непригодности к дальнейшей эксплуатации и прочего </w:t>
              <w:br/>
              <w:t xml:space="preserve">списа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0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тери от брака и простое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дебные расходы и арбитражные сбор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ликвидацию выводимых основных сред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ытки по объектам обслуживающих производств и хозяйств, все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о объектам соц. сферы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  <w:b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 объекты культуры, спорта и образ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4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о объектам прочих </w:t>
              <w:br/>
              <w:t xml:space="preserve">обслуживающих производств и хозяй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-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-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(дотации) при долевом участии по содержанию соц. сферы, состоящей на балансе сторонних организаций, все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5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кие дошкольные учрежд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5.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в не реализацион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переданные по договору кредита и займ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о или имущественные права, </w:t>
              <w:br/>
              <w:t xml:space="preserve">переданные в качестве задатка, залог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, штрафы и иные санкции, </w:t>
              <w:br/>
              <w:t xml:space="preserve">перечисляемые в бюджет, внебюджетные фонды и др. гос. орган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ообложение прибыл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до налогообложения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реал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операционной 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в не реализационной </w:t>
              <w:br/>
              <w:t xml:space="preserve">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ый расход (доход) по налогу на прибыль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оянное налоговое обязательств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тложенного налогового акти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отложенного налогового обязательств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и иные аналогичные обязательные платеж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6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ущий налог на прибыль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6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бязательные платеж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обычной </w:t>
              <w:br/>
              <w:t xml:space="preserve">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до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(убыток) отчетного период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5</w:t>
        <w:b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мете доходов и расходов</w:t>
        <w:br/>
        <w:t>Инвестиционный план на ___________ (год)</w:t>
        <w:br/>
        <w:t>по 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ыс. руб. (без НДС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46"/>
        <w:gridCol w:w="983"/>
        <w:gridCol w:w="2130"/>
        <w:gridCol w:w="2342"/>
        <w:gridCol w:w="2775"/>
        <w:gridCol w:w="2724"/>
      </w:tblGrid>
      <w:tr>
        <w:trPr>
          <w:trHeight w:val="30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кварта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кварта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арта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арта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вестиции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ое строительство -всего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кты 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хозспособ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материал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но-изыскательские работ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кты 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но-изыскательские работ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, не входящее в сметы строек и взамен изношенно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из н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требующее монтажа,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.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.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.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не требующее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требующее монтажа,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2.2.1.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.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.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не требующее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ОК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и связ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и связь, требующая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и связь, требующая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ые финансовые влож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7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Приобретение нематериальных актив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куп основных фондов и незавершенного строительств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енного назна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изводственного назна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 основных фондов - всего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ое строительств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</w:t>
              <w:br/>
              <w:t xml:space="preserve">входящее в сметы стро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9.1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выкуп основных фонд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ое строительств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</w:t>
              <w:br/>
              <w:t xml:space="preserve">входящее в сметы стро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куп основных фонд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 НИОКТ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 ГР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завершенное строительств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ачало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онец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ачало периода</w:t>
              <w:b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онец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о затрат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5.1</w:t>
        <w:br/>
        <w:br/>
        <w:t>к смете доходов и расходов</w:t>
        <w:br/>
        <w:t>План капитального строительства</w:t>
        <w:br/>
        <w:t>(строительство и реконструкция) на __________ (год)</w:t>
        <w:br/>
        <w:t>по 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по освоению</w:t>
        <w:br/>
        <w:br/>
        <w:t>тыс. руб. (без НД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30"/>
        <w:gridCol w:w="1540"/>
        <w:gridCol w:w="990"/>
        <w:gridCol w:w="1540"/>
        <w:gridCol w:w="990"/>
        <w:gridCol w:w="1320"/>
        <w:gridCol w:w="880"/>
        <w:gridCol w:w="770"/>
        <w:gridCol w:w="1210"/>
        <w:gridCol w:w="770"/>
        <w:gridCol w:w="660"/>
        <w:gridCol w:w="660"/>
        <w:gridCol w:w="660"/>
        <w:gridCol w:w="59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бо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</w:t>
              <w:br/>
              <w:t>догово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гент</w:t>
            </w:r>
          </w:p>
        </w:tc>
        <w:tc>
          <w:tcPr>
            <w:tcW w:w="8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*&gt;</w:t>
            </w:r>
          </w:p>
        </w:tc>
      </w:tr>
      <w:tr>
        <w:trPr>
          <w:trHeight w:val="2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</w:t>
              <w:br/>
              <w:t>всего</w:t>
            </w:r>
          </w:p>
        </w:tc>
        <w:tc>
          <w:tcPr>
            <w:tcW w:w="7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</w:t>
              <w:br/>
              <w:t xml:space="preserve">работ </w:t>
              <w:br/>
              <w:t>собственными</w:t>
              <w:br/>
              <w:t>силами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</w:t>
              <w:br/>
              <w:t xml:space="preserve">силами </w:t>
              <w:br/>
              <w:t xml:space="preserve">подрядных </w:t>
              <w:br/>
              <w:t>организаций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</w:t>
              <w:br/>
              <w:t xml:space="preserve">работы </w:t>
              <w:b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ее </w:t>
              <w:br/>
              <w:t>(экспертиза</w:t>
              <w:br/>
              <w:t>проектов .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в том числе с поквартальной разбивк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5.2</w:t>
        <w:br/>
        <w:t>к смете доходов и расходов</w:t>
        <w:br/>
        <w:t>План закупа основных фондов (с пономенклатурной разбивкой</w:t>
        <w:br/>
        <w:t>в разрезе подразделений) на ___________ (год)</w:t>
        <w:br/>
        <w:t>по 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тыс. руб. (без НДС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3"/>
        <w:gridCol w:w="1886"/>
        <w:gridCol w:w="726"/>
        <w:gridCol w:w="765"/>
        <w:gridCol w:w="959"/>
        <w:gridCol w:w="720"/>
        <w:gridCol w:w="6"/>
        <w:gridCol w:w="765"/>
        <w:gridCol w:w="959"/>
        <w:gridCol w:w="726"/>
        <w:gridCol w:w="766"/>
        <w:gridCol w:w="960"/>
        <w:gridCol w:w="726"/>
        <w:gridCol w:w="765"/>
        <w:gridCol w:w="959"/>
        <w:gridCol w:w="726"/>
        <w:gridCol w:w="30"/>
        <w:gridCol w:w="735"/>
        <w:gridCol w:w="34"/>
        <w:gridCol w:w="928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</w:t>
              <w:br/>
              <w:t>оборудования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3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цен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кварта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ртал</w:t>
            </w:r>
          </w:p>
        </w:tc>
      </w:tr>
      <w:tr>
        <w:trPr>
          <w:trHeight w:val="6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ое структурное </w:t>
              <w:br/>
              <w:t xml:space="preserve">подразделе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структурному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разделению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ое структурное </w:t>
              <w:br/>
              <w:t xml:space="preserve">подразделе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структурному</w:t>
              <w:br/>
              <w:t xml:space="preserve">подразделению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-ое структурное </w:t>
              <w:br/>
              <w:t xml:space="preserve">подразделе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структурному</w:t>
              <w:br/>
              <w:t xml:space="preserve">подразделению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6</w:t>
        <w:br/>
        <w:t>к смете расходов и доходов</w:t>
        <w:br/>
        <w:t>План возникновения и погашения обязательств на ____________ (год)</w:t>
        <w:br/>
        <w:t>по 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52"/>
        <w:gridCol w:w="567"/>
        <w:gridCol w:w="8"/>
        <w:gridCol w:w="19"/>
        <w:gridCol w:w="22"/>
        <w:gridCol w:w="15"/>
        <w:gridCol w:w="6"/>
        <w:gridCol w:w="15"/>
        <w:gridCol w:w="15"/>
        <w:gridCol w:w="991"/>
        <w:gridCol w:w="9"/>
        <w:gridCol w:w="22"/>
        <w:gridCol w:w="9"/>
        <w:gridCol w:w="8"/>
        <w:gridCol w:w="21"/>
        <w:gridCol w:w="20"/>
        <w:gridCol w:w="15"/>
        <w:gridCol w:w="1312"/>
        <w:gridCol w:w="15"/>
        <w:gridCol w:w="12"/>
        <w:gridCol w:w="63"/>
        <w:gridCol w:w="23"/>
        <w:gridCol w:w="15"/>
        <w:gridCol w:w="555"/>
        <w:gridCol w:w="1074"/>
        <w:gridCol w:w="14"/>
        <w:gridCol w:w="16"/>
        <w:gridCol w:w="7"/>
        <w:gridCol w:w="26"/>
        <w:gridCol w:w="1287"/>
        <w:gridCol w:w="7"/>
        <w:gridCol w:w="29"/>
        <w:gridCol w:w="604"/>
        <w:gridCol w:w="1120"/>
        <w:gridCol w:w="29"/>
        <w:gridCol w:w="1404"/>
        <w:gridCol w:w="55"/>
        <w:gridCol w:w="26"/>
        <w:gridCol w:w="12"/>
        <w:gridCol w:w="12"/>
        <w:gridCol w:w="565"/>
        <w:gridCol w:w="1058"/>
        <w:gridCol w:w="37"/>
        <w:gridCol w:w="95"/>
        <w:gridCol w:w="1367"/>
        <w:gridCol w:w="22"/>
        <w:gridCol w:w="16"/>
      </w:tblGrid>
      <w:tr>
        <w:trPr>
          <w:trHeight w:val="93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доходов/ затра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на </w:t>
              <w:br/>
              <w:t xml:space="preserve">начало </w:t>
              <w:br/>
              <w:t>периода</w:t>
            </w:r>
          </w:p>
        </w:tc>
        <w:tc>
          <w:tcPr>
            <w:tcW w:w="1262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е/оплата &lt;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ан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З/ КЗ</w:t>
            </w:r>
          </w:p>
        </w:tc>
        <w:tc>
          <w:tcPr>
            <w:tcW w:w="1262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 по кварталам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trHeight w:val="314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  <w:tc>
          <w:tcPr>
            <w:tcW w:w="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  <w:tc>
          <w:tcPr>
            <w:tcW w:w="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Доходы от прочей продукци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работ и услу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до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основных 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оборудования и НЗ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финансовых актив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предоставленных займ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я от привлечения прочих заемных </w:t>
              <w:br/>
              <w:t xml:space="preserve">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ПОСТУПЛЕ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роизводственного характер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е услу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эксплуатации основных фонд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одготовке ПСД и техдокумент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услуги производственного характер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монта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-ть спецодежды и СИЗ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ые ресурс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етические ресурс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а хозяйственная питьева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ектроэнерг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энерг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работника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лата больничных лис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миальные выплаты с лицевых сче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оплаты тру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выплаты работника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персонал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подбору персонал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учению персонал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имуществ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персонал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ответствен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хране тру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хране труда и технике </w:t>
              <w:br/>
              <w:t xml:space="preserve">безопас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медучрежде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чебно-профилактическое и прочее пит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Э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аренд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даний и сооруже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оборудова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емл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, сборы,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оциаль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от несчастных случае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Д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Экологические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, сборы,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мероприят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оциальной направлен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вяз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Услуги по внедрению ИС и А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хранным мероприятия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есп-ю пожарной безопас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служиванию ИС и А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ировочны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ров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аккредит., сертиф., контрол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уборке и сервисному обслуж-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иобретение ПО (ОД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ка на периодические изда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техн. и спец. литератур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ски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удэкспертизу, юр. услу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информационно-консульт. услу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унальные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канцел., типограф. товар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услуги аудитор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о-телеграфны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банк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кламе, СМ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увенирную продукци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капитальное строительств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(инвестиционная деятельность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троительно-монтажные работ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инвестиционны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завершенное строительств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автоматизаци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внедрению ИС и АС (ИД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иобретение ПО (ИД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ОКР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 составе проек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ОВИЗ и ОРЭП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не смет капстро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монтажу оборудова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креди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проч. заемн. 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. средств в депозитах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РАСХОД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средств на начало перио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средств на конец перио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По начислению - заполняются столбцы: всего, в том числе закрытие авансов, возникновение ДЗ/КЗ.</w:t>
        <w:br/>
        <w:br/>
        <w:t>По оплате - заполняются столбцы: всего, в том числе авансы, погашение ДЗ/КЗ.</w:t>
      </w:r>
      <w:r>
        <w:br w:type="page"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72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8"/>
      </w:tblGrid>
      <w:tr>
        <w:trPr/>
        <w:tc>
          <w:tcPr>
            <w:tcW w:w="17208" w:type="dxa"/>
            <w:tcBorders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180" w:type="dxa"/>
              <w:jc w:val="left"/>
              <w:tblInd w:w="43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"/>
              <w:gridCol w:w="4320"/>
              <w:gridCol w:w="2070"/>
              <w:gridCol w:w="1980"/>
            </w:tblGrid>
            <w:tr>
              <w:trPr>
                <w:trHeight w:val="57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казатели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изводственной деятельности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мерения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личина показателей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_ год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выработки воды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воды, используемой на  собственные нужды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пропущенной воды через очистные сооружения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отпуска в сеть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потерь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потерь к объему отпущенной воды в сеть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реализации товаров и услуг, в том числе по потребителям: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1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населению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2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бюджетным потребителям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3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чим потребителям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  <w:br/>
              <w:t xml:space="preserve">                                                                                                                   к Поряд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РАБОТКЕ ПРОГРАММЫ </w:t>
      </w:r>
      <w:r>
        <w:rPr>
          <w:rFonts w:cs="Times New Roman" w:ascii="Times New Roman" w:hAnsi="Times New Roman"/>
          <w:b/>
          <w:sz w:val="28"/>
          <w:szCs w:val="28"/>
        </w:rPr>
        <w:t>ФИНАНСОВО-ХОЗЯЙСТВЕННОЙ ДЕЯТЕЛЬНОСТИ МУНИЦИПАЛЬНОГО КАЗЁННОГО ПРЕДПРИ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еятельности разрабатывается в соответствии с утвержденной примерной формой и представляет собой комплекс мероприятий, увязанный по срокам и ресурсам. Мероприятия программы должны отражать основные направления деятельности в очередном финансовом году по обеспечению предмета деятельности предприятия и достижению целей, определенных уставом предприятия, решениями Совета депутатов Дивинского сельсовета Болотнинского района Новосибирской области, распоряжениями и постановлениями администрации Диви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четырех раздел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Краткая характеристика хода реализации программы деятельности в предыдущем и текущем финансовых го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Мероприятия по развитию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Бюджет предприятия на очередной финансовый год (финансовое обеспечение программ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 Показатели деятельн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ел1. Краткая характеристика хода реализации программы деятельности предприятия в предыдущем и текущем финансовых годах.</w:t>
      </w:r>
      <w:r>
        <w:rPr>
          <w:rFonts w:cs="Times New Roman" w:ascii="Times New Roman" w:hAnsi="Times New Roman"/>
          <w:sz w:val="28"/>
          <w:szCs w:val="28"/>
        </w:rPr>
        <w:br/>
        <w:br/>
        <w:t>В данном разделе привод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выполнении программы в предыдущем финансовом году и ходе реализации программы деятельности предприятия в текущем финансовом году и ожидаемых результатах ее выполнения в текущем году (при отсутствии утвержденной программы деятельности предприятия приводится краткая информация о деятельности предприятия в текущем финансовом году и утвержденных показателях экономической эффективности деятельности на текущий финансовый год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ричин отклонения величин фактических показателей деятельности предприятия от утвержде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в указанном разделе должна быть отражена планируемая величина прибыли предприятия в текущем финансовом году.</w:t>
        <w:br/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2. Мероприятия по развитию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предприятия и достижению установленных показателей (в данный раздел не включаются мероприятия, затраты на которые отнесены в полном объеме к текущим расходам предприятия) представляются в табличной форме. Мероприятия должны отражать основные направления деятельности по развитию предприятия в планируемом периоде. Для каждого мероприятия в виде приложения к программе деятельности представляются технико-экономическое обоснование затрат на его реализацию, а также ожидаемый эффект от его выполнения.</w:t>
        <w:br/>
        <w:t>Все планируемые мероприятия распределяются по четырем подразделам.</w:t>
        <w:br/>
        <w:t>В подраздел мероприятий по развитию в снабженческо-сбытов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едрению новых систем анализа и прогнозирования состояния, развития рын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закупки материалов, сырья, полуфабрикатов, необходимых для производства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транспортно-складского хозя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продажи продукции предприятия, ее продвижению на рынках сбы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нижению издержек и повышению конкурентоспособ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снабженческо-сбытовой сферы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 мероприятий по развитию в производственн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хническому оснащению и перевооружения производства продукции (работ, услуг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едрению новых и усовершенствованию действующих технологий производ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нсервации, списанию, отчуждению незадействованных и изношенных производственных мощ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работке и совершенствованию производственных программ, внедрению программ перепрофил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нижению материалоемкости, энергоемкости, фондоемкости производ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беспечению охраны труда и экологической безопасности производ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вышению рентаб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производственной сферы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мероприятий по развитию в финансово - инвестиционн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тимизации структуры капитала предприятия, обеспечению его финансовой устойчив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вершенствованию политики привлечения и использования кредитных ресурсов;</w:t>
        <w:br/>
        <w:t>- по обеспечению инвестиционной привлекательности предприятия;</w:t>
        <w:br/>
        <w:t>- по совершенствованию налогового планирования и оптимизации налогообложения;</w:t>
        <w:br/>
        <w:t>- по совершенствованию учетной полит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вышению эффективности долгосрочных и краткосрочных финансовых вложений пред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финансово-инвестиционной сферы.</w:t>
        <w:br/>
        <w:t>В подраздел мероприятий по развитию в социальн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едрению новых и развитию действующих систем социального обеспечения работников предприятия и членов их сем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вершенствованию профилактики травматизма и заболе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лечебно-оздоровительного и культурного отдыха;</w:t>
        <w:br/>
        <w:t>- по оптимизации затрат на содержание социально-культурной и жилищно-коммунальной сфе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социальной сферы предприятия.</w:t>
        <w:br/>
        <w:t>В составе каждого подраздела мероприятия должны быть разнесены по следующим направле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(обновление) материально-технической баз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сопровождение и проведение научно- исследовательских работ;</w:t>
        <w:br/>
        <w:t>- повышение квалификации кад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«Мероприятия по развитию предприятия» в обязательном порядке должны быть включены все мероприятия, затраты на которые осуществляются за счет прибыли предприятия.</w:t>
        <w:br/>
        <w:t>При отсутствии мероприятий по какому-либо подразделу соответствующий подраздел сохраняется в структуре проекта программы незаполненным.</w:t>
        <w:br/>
        <w:t>В графе «Наименование мероприятия» указывается обобщенное наименование планируемого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Источник финансирования» указывается планируемый источник финансирования затрат на реализацию мероприяти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ая прибы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мортизация (амортизационные отчисл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мы (кредит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(разрешенные законодательство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ля финансирования одного мероприятия нескольких источников финансирования в графе «Источники финансирования» дается соответствующее пояснение с указанием объемов финансирования из каждого источ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Сумма затрат» указывается планируемый объем финансирования мероприятий программы на очередной финансо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из подразделов, а также по всему разделу мероприятий в целом указываются сводные данные по объемам финансирования с разбивкой по источникам финансирования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3. Бюджет предприятия на очередной финансовый год                                                                                                          (финансовое обеспечение программ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редприятия на очередной финансовый год (финансовое обеспечение программы) представляется руководителем предприятия в табличной форме и представляет собой свод планируемых доходов и расход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суммы доходов и расходов отражаются в бюджете предприятия поквартально с нарастающим ито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предприятия выделяются три основные группы доходов:</w:t>
        <w:br/>
        <w:t>- остатки средств на счетах на начало финансового года (во всех графах соответствующей строки бюджета (код строки - 11000) указывается размер остатков средств на счетах на 1 января финансового год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по обычным видам деятельности (доходы предприятия, полученные в результате осуществления основных уставных видов деятельности в очередном финансовом году в соответствии с учетной политикой предприят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(прочие доходы, полученные в очередном финансовом году в соответствии с учетной политикой предприя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умме доходов по обычным видам деятельности и прочих доходов выделяются отдельные статьи доходов (в соответствии с установленной формой бюджета предприятия). При этом статьи доходов структурируются в соответствии с кодами статей бюджета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предприятия выделяются направления и источники финансирования капитальных расходов (увязанные по объемам затрат и срокам проведения мероприятий программ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умме текущих расходов, определяемых в очередном финансовом году в соответствии с учетной политикой предприятия, выделяются отдельные статьи расходов (в соответствии с установленной формой бюджета предприятия). При этом статьи расходов структурируются в соответствии с кодами статей бюджета предприятия. Размер части прибыли предприятия, подлежащей перечислению в местный бюджет, и сроки для ее перечисления определяются в порядке, установленном Решением Совета.</w:t>
        <w:br/>
        <w:t>Сумма превышения плановых доходов над расходами отражается по статье 30000 «Профицит (дефицит) бюджета» с положительным знаком как профицит бюджета. Сумма превышения плановых расходов над доходами отражается по данной статье с отрицательным знаком как дефицит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 профицитном бюджете из общей суммы профицита выделяются остатки средств на счетах на конец планового периода.</w:t>
        <w:br/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IV. Показатели деятельности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экономической эффективности финансово-хозяйственной деятельности предприятия на очередной финансовый год утверждаются в состав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казателей экономической эффективности финансово-хозяйственной деятельности предприятия определяется в том числе исходя из ожидаемого эффекта реализации мероприятий по развитию предприятия (раздел 2 программ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лановых показателей указываются поквартально с нарастающим итогом.</w:t>
        <w:br/>
        <w:t>Прогноз показателей экономической эффективности финансово-хозяйственной деятельности предприятия на плановый период определяется исходя из ожидаемого эффекта реализации мероприятий программы, а также с учетом прогноза социально-экономического развития муниципального образования Дивинского сельсовета Болотнинского района Новосибирской области.</w:t>
        <w:br/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мета доходов и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доходов и расходов (далее - смета) представляется руководителем предприятия в табличной форме и представляет собой свод планируемых доходов и расход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определяет объемы поступлений средств от предпринимательской и иной приносящей доход деятельности предприятия, бюджетных ассигнований, иных предусмотренных уставом предприятия источников финансирования и направления использования этих средств в течение финансового года с 1 января по 31 декабр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мете составляются приложения, в которых расшифровываются годовые суммы доходов и рас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более точного указания на источники доходов и направления использования средств в примерную форму сметы, установленную в приложении №1 к Порядку, могут включаться дополнительные строки с соответствующими названиями.</w:t>
        <w:br/>
        <w:t xml:space="preserve">В доходную часть сметы включаются ожидаемые в очередном финансовом году поступления денежных средств от всех источн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ую часть сметы включаются экономически обоснованные расходы, которые необходимо понести для осуществления деятельности, выполнения задач и функций, предусмотренных уставом предприятия и показателями программы деятельности на очередной финансовый год, в том числе для формирования запасов и капитальных вло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ая сумма всех расходов не должна превышать годовую сумму всех доходов.</w:t>
      </w:r>
      <w:r>
        <w:rPr>
          <w:rFonts w:cs="Times New Roman" w:ascii="Times New Roman" w:hAnsi="Times New Roman"/>
          <w:sz w:val="28"/>
          <w:szCs w:val="28"/>
        </w:rPr>
        <w:br/>
        <w:t>При составлении сметы на очередной финансовый год остаток средств на начало и конец периодов (кварталов либо года) принимается равным нулю. При внесении изменений в смету в течение финансового года, а также при составлении отчета об исполнении сметы указываются фактические остатки.</w:t>
        <w:br/>
        <w:t>К отчету об исполнении сметы составляются приложения с расшифровками по фактически полученным доходам и произведенным расход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800080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3">
    <w:name w:val="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6CC"/>
      <w:sz w:val="24"/>
      <w:szCs w:val="24"/>
    </w:rPr>
  </w:style>
  <w:style w:type="paragraph" w:styleId="Shpr">
    <w:name w:val="shpr"/>
    <w:basedOn w:val="Normal"/>
    <w:qFormat/>
    <w:pP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hprt">
    <w:name w:val="shp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p">
    <w:name w:val="ap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2">
    <w:name w:val="g2"/>
    <w:basedOn w:val="Normal"/>
    <w:qFormat/>
    <w:pPr>
      <w:spacing w:lineRule="auto" w:line="240" w:before="280" w:after="280"/>
      <w:ind w:left="3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">
    <w:name w:val="ya"/>
    <w:basedOn w:val="Normal"/>
    <w:qFormat/>
    <w:pPr>
      <w:spacing w:lineRule="auto" w:line="240" w:before="280" w:after="280"/>
      <w:ind w:left="64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">
    <w:name w:val="ma"/>
    <w:basedOn w:val="Normal"/>
    <w:qFormat/>
    <w:pPr>
      <w:spacing w:lineRule="auto" w:line="240" w:before="280" w:after="280"/>
      <w:ind w:left="97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k">
    <w:name w:val="vk"/>
    <w:basedOn w:val="Normal"/>
    <w:qFormat/>
    <w:pPr>
      <w:spacing w:lineRule="auto" w:line="240" w:before="280" w:after="280"/>
      <w:ind w:left="129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">
    <w:name w:val="od"/>
    <w:basedOn w:val="Normal"/>
    <w:qFormat/>
    <w:pPr>
      <w:spacing w:lineRule="auto" w:line="240" w:before="280" w:after="280"/>
      <w:ind w:left="162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">
    <w:name w:val="fb"/>
    <w:basedOn w:val="Normal"/>
    <w:qFormat/>
    <w:pPr>
      <w:spacing w:lineRule="auto" w:line="240" w:before="280" w:after="280"/>
      <w:ind w:left="194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w">
    <w:name w:val="tw"/>
    <w:basedOn w:val="Normal"/>
    <w:qFormat/>
    <w:pPr>
      <w:spacing w:lineRule="auto" w:line="240" w:before="280" w:after="280"/>
      <w:ind w:left="227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lpr">
    <w:name w:val="sl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ick">
    <w:name w:val="kick"/>
    <w:basedOn w:val="Normal"/>
    <w:qFormat/>
    <w:pPr>
      <w:spacing w:lineRule="auto" w:line="240" w:before="41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ons">
    <w:name w:val="ic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s">
    <w:name w:val="sta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t">
    <w:name w:val="pi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able">
    <w:name w:val="menu_tabl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t2">
    <w:name w:val="m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back">
    <w:name w:val="but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Dlh1">
    <w:name w:val="dl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lh2">
    <w:name w:val="dl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19"/>
      <w:szCs w:val="19"/>
    </w:rPr>
  </w:style>
  <w:style w:type="paragraph" w:styleId="Dlh3">
    <w:name w:val="dlh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9900"/>
      <w:sz w:val="24"/>
      <w:szCs w:val="24"/>
    </w:rPr>
  </w:style>
  <w:style w:type="paragraph" w:styleId="Grad">
    <w:name w:val="grad"/>
    <w:basedOn w:val="Normal"/>
    <w:qFormat/>
    <w:pPr>
      <w:shd w:fill="9999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2">
    <w:name w:val="grad2"/>
    <w:basedOn w:val="Normal"/>
    <w:qFormat/>
    <w:pPr>
      <w:shd w:fill="BB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g">
    <w:name w:val="gradg"/>
    <w:basedOn w:val="Normal"/>
    <w:qFormat/>
    <w:pPr>
      <w:shd w:fill="00BB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b">
    <w:name w:val="gradb"/>
    <w:basedOn w:val="Normal"/>
    <w:qFormat/>
    <w:pPr>
      <w:shd w:fill="0000B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bl">
    <w:name w:val="gradbl"/>
    <w:basedOn w:val="Normal"/>
    <w:qFormat/>
    <w:pPr>
      <w:shd w:fill="0000B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">
    <w:name w:val="cont"/>
    <w:basedOn w:val="Normal"/>
    <w:qFormat/>
    <w:pPr>
      <w:pBdr>
        <w:top w:val="single" w:sz="4" w:space="5" w:color="FFFFFF"/>
        <w:left w:val="single" w:sz="4" w:space="5" w:color="FFFFFF"/>
        <w:bottom w:val="single" w:sz="4" w:space="5" w:color="FFFFFF"/>
        <w:right w:val="single" w:sz="4" w:space="20" w:color="FFFFFF"/>
      </w:pBdr>
      <w:shd w:fill="FFFFFF" w:val="clear"/>
      <w:spacing w:lineRule="auto" w:line="240" w:before="1014" w:after="280"/>
      <w:ind w:left="202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able">
    <w:name w:val="m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table2">
    <w:name w:val="mtable2"/>
    <w:basedOn w:val="Normal"/>
    <w:qFormat/>
    <w:pPr>
      <w:pBdr>
        <w:top w:val="single" w:sz="4" w:space="3" w:color="0000CC"/>
        <w:left w:val="single" w:sz="4" w:space="3" w:color="0000CC"/>
        <w:bottom w:val="single" w:sz="4" w:space="3" w:color="0000CC"/>
        <w:right w:val="single" w:sz="4" w:space="3" w:color="0000CC"/>
      </w:pBdr>
      <w:spacing w:lineRule="auto" w:line="240" w:before="101" w:after="101"/>
      <w:ind w:left="101"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1">
    <w:name w:val="i1"/>
    <w:basedOn w:val="Normal"/>
    <w:qFormat/>
    <w:pPr>
      <w:spacing w:lineRule="auto" w:line="240" w:before="280" w:after="280"/>
      <w:ind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2">
    <w:name w:val="i2"/>
    <w:basedOn w:val="Normal"/>
    <w:qFormat/>
    <w:pPr>
      <w:spacing w:lineRule="auto" w:line="240" w:before="101" w:after="101"/>
      <w:ind w:left="101"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">
    <w:name w:val="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12"/>
      <w:szCs w:val="12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1"/>
      <w:szCs w:val="11"/>
    </w:rPr>
  </w:style>
  <w:style w:type="paragraph" w:styleId="Sn">
    <w:name w:val="s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6CC"/>
      <w:sz w:val="14"/>
      <w:szCs w:val="14"/>
    </w:rPr>
  </w:style>
  <w:style w:type="paragraph" w:styleId="Wn">
    <w:name w:val="wn"/>
    <w:basedOn w:val="Normal"/>
    <w:qFormat/>
    <w:pPr>
      <w:spacing w:lineRule="auto" w:line="240" w:before="71" w:after="280"/>
    </w:pPr>
    <w:rPr>
      <w:rFonts w:ascii="Times New Roman" w:hAnsi="Times New Roman" w:eastAsia="Times New Roman" w:cs="Times New Roman"/>
      <w:color w:val="333333"/>
      <w:sz w:val="14"/>
      <w:szCs w:val="14"/>
    </w:rPr>
  </w:style>
  <w:style w:type="paragraph" w:styleId="Repabuse">
    <w:name w:val="repabuse"/>
    <w:basedOn w:val="Normal"/>
    <w:qFormat/>
    <w:pPr>
      <w:spacing w:lineRule="auto" w:line="240" w:before="280" w:after="280"/>
      <w:ind w:left="203" w:hanging="0"/>
    </w:pPr>
    <w:rPr>
      <w:rFonts w:ascii="Times New Roman" w:hAnsi="Times New Roman" w:eastAsia="Times New Roman" w:cs="Times New Roman"/>
      <w:color w:val="333333"/>
      <w:sz w:val="12"/>
      <w:szCs w:val="12"/>
    </w:rPr>
  </w:style>
  <w:style w:type="paragraph" w:styleId="Dnl">
    <w:name w:val="dnl"/>
    <w:basedOn w:val="Normal"/>
    <w:qFormat/>
    <w:pPr>
      <w:spacing w:lineRule="auto" w:line="240" w:before="71" w:after="280"/>
    </w:pPr>
    <w:rPr>
      <w:rFonts w:ascii="Times New Roman" w:hAnsi="Times New Roman" w:eastAsia="Times New Roman" w:cs="Times New Roman"/>
      <w:sz w:val="15"/>
      <w:szCs w:val="15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699"/>
      <w:sz w:val="24"/>
      <w:szCs w:val="24"/>
    </w:rPr>
  </w:style>
  <w:style w:type="paragraph" w:styleId="Prodesc">
    <w:name w:val="prodesc"/>
    <w:basedOn w:val="Normal"/>
    <w:qFormat/>
    <w:pPr>
      <w:spacing w:lineRule="auto" w:line="240" w:before="71" w:after="2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Tabset">
    <w:name w:val="tabset"/>
    <w:basedOn w:val="Normal"/>
    <w:qFormat/>
    <w:pPr>
      <w:spacing w:lineRule="auto" w:line="240" w:before="101" w:after="0"/>
      <w:ind w:left="152" w:hanging="0"/>
    </w:pPr>
    <w:rPr>
      <w:rFonts w:ascii="Times New Roman" w:hAnsi="Times New Roman" w:eastAsia="Times New Roman" w:cs="Times New Roman"/>
      <w:sz w:val="14"/>
      <w:szCs w:val="14"/>
    </w:rPr>
  </w:style>
  <w:style w:type="paragraph" w:styleId="Prodlist">
    <w:name w:val="prodlist"/>
    <w:basedOn w:val="Normal"/>
    <w:qFormat/>
    <w:pPr>
      <w:pBdr>
        <w:top w:val="single" w:sz="4" w:space="3" w:color="0000CC"/>
        <w:left w:val="single" w:sz="4" w:space="3" w:color="0000CC"/>
        <w:bottom w:val="single" w:sz="4" w:space="3" w:color="0000CC"/>
        <w:right w:val="single" w:sz="4" w:space="3" w:color="0000CC"/>
      </w:pBdr>
      <w:spacing w:lineRule="auto" w:line="240" w:before="101" w:after="101"/>
      <w:ind w:left="101"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db">
    <w:name w:val="td_b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m">
    <w:name w:val="h1m"/>
    <w:basedOn w:val="Normal"/>
    <w:qFormat/>
    <w:pPr>
      <w:spacing w:lineRule="auto" w:line="240" w:before="0" w:after="101"/>
      <w:ind w:left="-122" w:right="-426" w:hanging="0"/>
    </w:pPr>
    <w:rPr>
      <w:rFonts w:ascii="Times New Roman" w:hAnsi="Times New Roman" w:eastAsia="Times New Roman" w:cs="Times New Roman"/>
    </w:rPr>
  </w:style>
  <w:style w:type="paragraph" w:styleId="Pubtable">
    <w:name w:val="pub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Catlink">
    <w:name w:val="cat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atlink2">
    <w:name w:val="cat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But">
    <w:name w:val="but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q">
    <w:name w:val="butq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ut3">
    <w:name w:val="but3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4">
    <w:name w:val="but4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5">
    <w:name w:val="but5"/>
    <w:basedOn w:val="Normal"/>
    <w:qFormat/>
    <w:pPr>
      <w:spacing w:lineRule="auto" w:line="240" w:before="0" w:after="51"/>
      <w:ind w:left="-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2">
    <w:name w:val="bu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Rates">
    <w:name w:val="ra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s20">
    <w:name w:val="f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s18">
    <w:name w:val="f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heart">
    <w:name w:val="fhe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Frate">
    <w:name w:val="fr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Textbar">
    <w:name w:val="textbar"/>
    <w:basedOn w:val="Normal"/>
    <w:qFormat/>
    <w:pPr>
      <w:pBdr>
        <w:top w:val="single" w:sz="4" w:space="0" w:color="0033CC"/>
        <w:left w:val="single" w:sz="4" w:space="0" w:color="0033CC"/>
        <w:bottom w:val="single" w:sz="4" w:space="0" w:color="0033CC"/>
        <w:right w:val="single" w:sz="4" w:space="0" w:color="0033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stable">
    <w:name w:val="commstable"/>
    <w:basedOn w:val="Normal"/>
    <w:qFormat/>
    <w:pPr>
      <w:spacing w:lineRule="auto" w:line="240" w:before="280" w:after="280"/>
      <w:ind w:left="3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4:00Z</dcterms:created>
  <dc:creator>User1</dc:creator>
  <dc:description/>
  <cp:keywords/>
  <dc:language>en-US</dc:language>
  <cp:lastModifiedBy>User1</cp:lastModifiedBy>
  <cp:lastPrinted>2013-01-14T11:21:00Z</cp:lastPrinted>
  <dcterms:modified xsi:type="dcterms:W3CDTF">2013-01-14T05:27:00Z</dcterms:modified>
  <cp:revision>11</cp:revision>
  <dc:subject/>
  <dc:title/>
</cp:coreProperties>
</file>